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I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ul. 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rejestrowy BDO: ……………………………………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IWZ oraz w załącznikach do SI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odpadów w okresie zamówienia (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1.04.2021 r. – 31.03.2022r.)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 (Mg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1 r. – 31.03.2022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zmieszanych odpadów opakowaniowych i z tworzyw sztucznych (kod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 zmieszanych odpadów opakowaniowych i z tworzyw sztuczny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ych opon 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: farby, tusze, kleje, chemikalia (kod 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: farby, tusze, kleje, chemikalia (kod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innych  niż ww. wymienione (kod odpadów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innych niż ww. wymienione (kod odpadów  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1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2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az instalacji do przetwarzania odpadów komunalnych, do których Wykonawca przekazywać będzie odebrane z terenu Gminy Radomyśl Wielki odpady komunalne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5574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Niesegregowane (zmieszane) odpady komunaln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1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, metale, tworzywa sztuczne, szkło i opakowania wielomateriałowe                      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Bioodpad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Odpady wielkogabarytow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7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przeterminowane leki (kod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>zawierające freon -</w:t>
            </w:r>
            <w:r>
              <w:rPr>
                <w:rFonts w:cs="Calibri" w:ascii="Calibri" w:hAnsi="Calibri"/>
                <w:b/>
              </w:rPr>
              <w:t>(kod 20 01 35*, 20 01 36, 20 01 21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, 20 01 23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                              (kod 16 01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dpady z  betonu oraz gruz betonowy z rozbiórek i remontów (kod 17 01 01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ady  typu styropian opakowaniowy (kod 17 06 04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 : - farby, tusze, kleje, lepiszcze, chemikalia, odpady niekwalifikujące się do odpadów medycznych powstałych w gospodarstwie domowym w wyniku przyjmowania produktów leczniczych w formie iniekcji i prowadzenia monitoringu poziomu substancji we krwi, w szczególności igieł i strzykawek, przeterminowane leki i (kod 20 01 27</w:t>
            </w:r>
            <w:r>
              <w:rPr>
                <w:b/>
              </w:rPr>
              <w:t>⃰</w:t>
            </w:r>
            <w:r>
              <w:rPr>
                <w:rFonts w:cs="Arial" w:ascii="Calibri" w:hAnsi="Calibri"/>
                <w:b/>
              </w:rPr>
              <w:t>, 20 01 28,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     (kod 20 01 3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frakcje zbierane w sposób selektywny, inne odpady nieulegające biodegradacji (kod  20 01 99, 20 02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istotnych warunków zamówienia określone w projekcie umowy (Rozdział IV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IWZ projekt umowy (Rozdział IV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IWZ wadium w wysokości </w:t>
      </w:r>
      <w:r>
        <w:rPr>
          <w:rFonts w:cs="Calibri" w:ascii="Calibri" w:hAnsi="Calibri"/>
          <w:b/>
          <w:szCs w:val="22"/>
        </w:rPr>
        <w:t>2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11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509285674"/>
      <w:bookmarkStart w:id="1" w:name="__Fieldmark__0_509285674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509285674"/>
      <w:bookmarkStart w:id="3" w:name="__Fieldmark__1_509285674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/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3645"/>
        <w:gridCol w:w="411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12. 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 xml:space="preserve">  :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509285674"/>
      <w:bookmarkStart w:id="5" w:name="__Fieldmark__2_50928567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509285674"/>
      <w:bookmarkStart w:id="7" w:name="__Fieldmark__3_50928567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509285674"/>
      <w:bookmarkStart w:id="9" w:name="__Fieldmark__4_509285674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509285674"/>
      <w:bookmarkStart w:id="11" w:name="__Fieldmark__5_509285674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suppressAutoHyphens w:val="false"/>
        <w:spacing w:lineRule="auto" w:line="240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wcity2"/>
        <w:tabs>
          <w:tab w:val="clear" w:pos="852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6:00Z</dcterms:created>
  <dc:creator>Pracownik</dc:creator>
  <dc:description/>
  <cp:keywords/>
  <dc:language>en-US</dc:language>
  <cp:lastModifiedBy>Joanna Kulpa</cp:lastModifiedBy>
  <cp:lastPrinted>2019-12-18T09:43:00Z</cp:lastPrinted>
  <dcterms:modified xsi:type="dcterms:W3CDTF">2020-12-28T10:12:00Z</dcterms:modified>
  <cp:revision>121</cp:revision>
  <dc:subject/>
  <dc:title/>
</cp:coreProperties>
</file>